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Приложение №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учреждения здравоохранения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 первичной медицинской документации для направления 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на предоставление специализированной медицинской помощ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та выдачи "___"__________ 20_____г.            СНИЛС 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Фамилия, имя, отчество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Дата рождения _____________________________ 3. Пол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Адрес регистрации по месту жительства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Контактный телефон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Документ, удостоверяющий личность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Страховой полис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8. Инвалид __________ группы с _______ года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Место работы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Должность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История настоящего заболевания (начало, развитие, тече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2. Проведенные лечебно-профилактические мероприятия и их результа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с указанием дат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Состояние больного при направлении на предоставление специализированной  медицинской помощи ___________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14. Данные лаборатор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 Данные инструменталь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5" w:hanging="0"/>
        <w:rPr/>
      </w:pPr>
      <w:r>
        <w:rPr/>
        <w:t xml:space="preserve">16. Диагноз при направлении на предоставление специализированной медицинской помощи </w:t>
      </w:r>
    </w:p>
    <w:p>
      <w:pPr>
        <w:pStyle w:val="ConsPlusNonformat"/>
        <w:widowControl/>
        <w:ind w:right="-5" w:hanging="0"/>
        <w:rPr/>
      </w:pPr>
      <w:r>
        <w:rPr/>
        <w:t>Основное заболевание (с указанием кода по МКБ 10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Сопутствующие заболева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Главный врач</w:t>
              <w:tab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редседатель врачебной комиссии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985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Лечащий врач</w:t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55:00Z</dcterms:created>
  <dc:creator>MAXIM</dc:creator>
  <dc:description/>
  <cp:keywords/>
  <dc:language>en-US</dc:language>
  <cp:lastModifiedBy>Admin</cp:lastModifiedBy>
  <cp:lastPrinted>2008-11-27T14:01:00Z</cp:lastPrinted>
  <dcterms:modified xsi:type="dcterms:W3CDTF">2010-11-27T23:28:00Z</dcterms:modified>
  <cp:revision>4</cp:revision>
  <dc:subject/>
  <dc:title>Приложение № 7</dc:title>
</cp:coreProperties>
</file>